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90440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224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82642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